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5.05.2025 nr JV-MAA-1/232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rFonts w:cs="Times New Roman" w:ascii="Times New Roman" w:hAnsi="Times New Roman"/>
                <w:bCs/>
              </w:rPr>
              <w:t xml:space="preserve"> IP7586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„Ruusmäe-Viitina 2. etapp, Luutsniku küla, Rõuge vald, Võru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Karl-Magnus Rebane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.rebane@leonhard-weiss.com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.2025 nr 7.1-2/25/6162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95 Käätso-Rõuge-Luutsniku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102:001:136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488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59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ARI ID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799027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c731a10d-a9ef-48eb-8425-a0571f368b9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k.rebane@leonhard-weiss.com" TargetMode="External"/><Relationship Id="rId7" Type="http://schemas.openxmlformats.org/officeDocument/2006/relationships/hyperlink" Target="https://pari.kataster.ee/magic-link/c731a10d-a9ef-48eb-8425-a0571f368b9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3:22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5-15T13:22:00Z</dcterms:modified>
  <cp:revision>2</cp:revision>
  <dc:subject/>
  <dc:title/>
</cp:coreProperties>
</file>